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35pt;margin-top:-39.75pt;width:124.45pt;height:93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8143387" r:id="rId2"/>
        </w:objec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V L O G A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A UPORABO VEČNAMENSKEGA CENTRA KOZJ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357"/>
      </w:tblGrid>
      <w:tr>
        <w:trPr>
          <w:trHeight w:val="386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Ime in priimek oz. naziv uporabnika: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right="330" w:hanging="0"/>
              <w:rPr>
                <w:rFonts w:ascii="Garamond" w:hAnsi="Garamond" w:cs="Garamond"/>
                <w:b/>
                <w:b/>
                <w:lang w:val="sl-SI"/>
              </w:rPr>
            </w:pPr>
            <w:r>
              <w:rPr>
                <w:rFonts w:cs="Garamond" w:ascii="Garamond" w:hAnsi="Garamond"/>
                <w:b/>
                <w:lang w:val="sl-SI"/>
              </w:rPr>
            </w:r>
          </w:p>
          <w:p>
            <w:pPr>
              <w:pStyle w:val="Normal"/>
              <w:ind w:left="360" w:right="330" w:hanging="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  <w:p>
            <w:pPr>
              <w:pStyle w:val="Normal"/>
              <w:ind w:left="360" w:right="330" w:hanging="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  <w:tr>
        <w:trPr>
          <w:trHeight w:val="350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Stalno prebivališče oz. sedež: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  <w:tr>
        <w:trPr>
          <w:trHeight w:val="350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Telefon: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  <w:tr>
        <w:trPr>
          <w:trHeight w:val="350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E-mail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Cs/>
                <w:lang w:val="sl-SI"/>
              </w:rPr>
            </w:pPr>
            <w:r>
              <w:rPr>
                <w:rFonts w:cs="Arial" w:ascii="Garamond" w:hAnsi="Garamond"/>
                <w:iCs/>
                <w:lang w:val="sl-SI"/>
              </w:rPr>
            </w:r>
          </w:p>
        </w:tc>
      </w:tr>
      <w:tr>
        <w:trPr>
          <w:trHeight w:val="350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Davčna številka: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  <w:tr>
        <w:trPr>
          <w:trHeight w:val="350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Odgovorna oseba uporabnika: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278"/>
      </w:tblGrid>
      <w:tr>
        <w:trPr>
          <w:trHeight w:val="350" w:hRule="atLeast"/>
        </w:trPr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Vrsta uporabe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(ustrezno obkrožite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a.) redni termini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b.) enkratna uporaba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671"/>
      </w:tblGrid>
      <w:tr>
        <w:trPr>
          <w:trHeight w:val="1393" w:hRule="atLeast"/>
        </w:trPr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ind w:right="30" w:hanging="0"/>
              <w:rPr/>
            </w:pPr>
            <w:r>
              <w:rPr>
                <w:rFonts w:cs="Arial" w:ascii="Garamond" w:hAnsi="Garamond"/>
                <w:b/>
                <w:lang w:val="sl-SI"/>
              </w:rPr>
              <w:t>Uporaba  površin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(ustrezno obkrožite)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cela dvorana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1/3 dvorane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2/3 dvorane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mali večnamenski prostor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strelišče za zračno puško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671"/>
      </w:tblGrid>
      <w:tr>
        <w:trPr>
          <w:trHeight w:val="1237" w:hRule="atLeast"/>
        </w:trPr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Dejavnost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(ustrezno obkrožite)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lang w:val="sl-SI"/>
              </w:rPr>
              <w:t>dejavnost javno vzgojno-izobraževalnega zavoda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prireditev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nogomet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košarka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rokomet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teni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odbojka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badminto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namizni teni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drugo 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lang w:val="sl-SI"/>
              </w:rPr>
              <w:t>dejavnost  društva na področju kulture, turistične dejavnosti, mladinske dejavnosti</w:t>
            </w:r>
            <w:r>
              <w:rPr>
                <w:rFonts w:cs="Arial" w:ascii="Garamond" w:hAnsi="Garamond"/>
                <w:i/>
                <w:iCs/>
                <w:lang w:val="sl-SI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26"/>
      </w:tblGrid>
      <w:tr>
        <w:trPr>
          <w:trHeight w:val="1237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Termin uporabe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(ustrezno obkrožite)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Datum:                                                                                  Ura: od-do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16"/>
      </w:tblGrid>
      <w:tr>
        <w:trPr>
          <w:trHeight w:val="1237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Vrsta programa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(ustrezno obkrožite)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lang w:val="sl-SI" w:eastAsia="sl-SI"/>
              </w:rPr>
            </w:pPr>
            <w:r>
              <w:rPr>
                <w:rFonts w:cs="Arial" w:ascii="Garamond" w:hAnsi="Garamond"/>
                <w:b/>
                <w:lang w:val="sl-SI" w:eastAsia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i/>
                <w:lang w:eastAsia="sl-SI"/>
              </w:rPr>
              <w:t xml:space="preserve">   </w:t>
            </w:r>
            <w:r>
              <w:rPr>
                <w:rFonts w:cs="Arial" w:ascii="Garamond" w:hAnsi="Garamond"/>
                <w:i/>
              </w:rPr>
              <w:t xml:space="preserve">a) </w:t>
            </w:r>
            <w:r>
              <w:rPr>
                <w:rFonts w:cs="Arial" w:ascii="Garamond" w:hAnsi="Garamond"/>
                <w:i/>
                <w:lang w:val="sl-SI"/>
              </w:rPr>
              <w:t>Javni vzgojno-izobraževalni zavodi</w:t>
            </w:r>
            <w:r>
              <w:rPr>
                <w:rFonts w:cs="Arial" w:ascii="Garamond" w:hAnsi="Garamond"/>
                <w:i/>
              </w:rPr>
              <w:t xml:space="preserve"> za potrebe izvajanja zakonsko opredeljenih športnih programov šolske športne vzgoje in športne vzgoje predšolskih otrok (vrtec), šolskih tekmovanj, tekmovanj na medobčinskih, področnih in državnih ravneh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b) Prireditev, katere organizator je Občina Kozje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c) Društva in klubi s sedežem v Občini Kozje na podlagi naslednjega prioritetnega vrstnega reda: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ind w:firstLine="16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1) Programi športne vzgoje otrok in mladine usmerjenih v kakovostni in vrhunski šport v športnih društvih ali klubih, ki jih v javnem interesu sofinancira Občina Kozje (vadba in tekme)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ind w:firstLine="16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2) Programi kakovostnega in vrhunskega športa v športnih društvih, ki jih v javnem interesu sofinancira Občina Kozje (vadba in tekme)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ind w:firstLine="16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3) Programi športne rekreacije,  ki jih v javnem interesu sofinancira Občina Kozje. 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č) Izvajanje športnih prireditev, ki jih organizirajo  društva, organizacije in ustanove, ki imajo sedež v Občini Kozje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d) Izvajanje športnih prireditev, ki jih organizirajo druga društva, organizacije in ustanove, ki nimajo sedeža v Občini Kozje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e) Izvajanje zabavnih ali drugih (komercialnih) prireditev, ki jih organizirajo pravne ali fizične osebe.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MALI VEČNAMENSKI PROSTOR: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Opis: ______________________________________________________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ind w:firstLine="16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Drugi programi: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a) Programi društev na področju kulture, turistične dejavnosti, mladinske dejavnosti, ki jih v javnem interesu sofinancira Občina Kozje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b) Prireditev, katere organizator je Občina Kozje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c) Javni vzgojno-izobraževalni zavodi za potrebe izvajanja zakonsko opredeljenih programov, šolskih tekmovanj, tekmovanj na medobčinskih, področnih in državnih ravneh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č) Izvajanje kulturnih, dobrodelnih, humanitarnih in drugih prireditev, ki jih organizirajo  društva, organizacije in ustanove, ki imajo sedež v Občini Kozje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d) Izvajanje kulturnih, dobrodelnih, humanitarnih in drugih prireditev, ki jih organizirajo druga društva, organizacije in ustanove, ki nimajo sedeža v Občini Kozje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e) Izvajanje zabavnih ali drugih (komercialnih) prireditev, ki jih organizirajo pravne ali fizične osebe.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color w:val="000000"/>
                <w:sz w:val="24"/>
                <w:szCs w:val="24"/>
                <w:lang w:val="sl-SI"/>
              </w:rPr>
            </w:pPr>
            <w:r>
              <w:rPr>
                <w:rFonts w:cs="Arial" w:ascii="Garamond" w:hAnsi="Garamond"/>
                <w:i/>
                <w:iCs/>
                <w:color w:val="000000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Datum</w:t>
      </w:r>
      <w:r>
        <w:rPr>
          <w:rFonts w:cs="Garamond" w:ascii="Garamond" w:hAnsi="Garamond"/>
          <w:lang w:val="sl-SI"/>
        </w:rPr>
        <w:t>:                                                                                 Podpis odgovorne osebe uporabnika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  <w:lang w:val="en-GB"/>
    </w:rPr>
  </w:style>
  <w:style w:type="character" w:styleId="OdstavekseznamaZnak">
    <w:name w:val="Odstavek seznama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sl-SI"/>
    </w:rPr>
  </w:style>
  <w:style w:type="paragraph" w:styleId="Navadensplet">
    <w:name w:val="Navaden (splet)"/>
    <w:basedOn w:val="Normal"/>
    <w:qFormat/>
    <w:pPr>
      <w:spacing w:before="0" w:after="140"/>
    </w:pPr>
    <w:rPr>
      <w:color w:val="333333"/>
      <w:sz w:val="12"/>
      <w:szCs w:val="12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40:00Z</dcterms:created>
  <dc:creator>Andreja</dc:creator>
  <dc:description/>
  <cp:keywords/>
  <dc:language>en-US</dc:language>
  <cp:lastModifiedBy>Andreja Reher</cp:lastModifiedBy>
  <cp:lastPrinted>2014-08-22T11:10:00Z</cp:lastPrinted>
  <dcterms:modified xsi:type="dcterms:W3CDTF">2026-02-27T07:50:00Z</dcterms:modified>
  <cp:revision>17</cp:revision>
  <dc:subject/>
  <dc:title/>
</cp:coreProperties>
</file>